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(84677)9-14-00, ф.9-11-7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uk-UA"/>
                </w:rPr>
                <w:t>Hvo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amtel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ru</w:t>
              </w:r>
            </w:hyperlink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23.05.2017 г</w:t>
            </w:r>
            <w:r>
              <w:rPr>
                <w:sz w:val="20"/>
                <w:szCs w:val="20"/>
                <w:lang w:val="uk-UA"/>
              </w:rPr>
              <w:t xml:space="preserve">. № </w:t>
            </w:r>
            <w:r>
              <w:rPr>
                <w:sz w:val="20"/>
                <w:szCs w:val="20"/>
                <w:u w:val="single"/>
                <w:lang w:val="uk-UA"/>
              </w:rPr>
              <w:t>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«Об утверждении схемы размещения  нестационарных торговых объектов на территории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униципального района Хворостянский Самарской области, в новой редакции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казом Министерства экономического развития, инвестиций и торговли Самарской области № 240 от 28.10.2016 года «Об утверждении Порядка разработки и утверждения схемы размещения нестационарных торговых объектов на территории Самарской области и о признании утратившими силу отдельных приказов министерства экономического развития, инвестиций и торговли Самарской области», в соответствии с частью 3 статьи 10 Федерального закона от 28.12.2009 года № 381-ФЗ «Об основах государственного регулирования торговой деятельности в Российской Федерации» и частью 2 статьи 5 Закона Самарской области от 05.07.2010 № 76-ГД «О государственном регулировании торговой деятельности на территории Самарской области»,  в целях приведения в соответствии схем размещения нестационарных торговых объектов на территории муниципального района Хворостянский Самарской области, </w:t>
      </w:r>
    </w:p>
    <w:p>
      <w:pPr>
        <w:pStyle w:val="Normal"/>
        <w:spacing w:lineRule="auto" w:line="276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хему размещения нестационарных торговых объектов 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на       территории  муниципального района Хворостянский Самарской области в новой редакции,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администрации муниципального  района Хворостянский Самарской области от 19.08.2016 г. № 555 «Об утверждении схемы нестационарных торговых объектов на территории  муниципального района Хворостянский Самарской области, в новой редакции</w:t>
      </w:r>
      <w:r>
        <w:rPr>
          <w:rFonts w:eastAsia="Calibri"/>
          <w:sz w:val="28"/>
          <w:szCs w:val="28"/>
          <w:lang w:eastAsia="en-US"/>
        </w:rPr>
        <w:t>»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остановление</w:t>
      </w:r>
      <w:r>
        <w:rPr>
          <w:sz w:val="28"/>
          <w:szCs w:val="28"/>
        </w:rPr>
        <w:t xml:space="preserve"> администрации муниципального  района Хворостянский Самарской области от 08.11.2016 г. № 668 «О внесении изменений в постановление администрации муниципального района Хворостянский Самарской области от 19.08.2016 г. № 555 «Об утверждении схемы нестационарных торговых объектов на территории  муниципального района Хворостянский Самарской области, в новой редакции»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изнать утратившими силу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Опубликовать настоящее постановление  в районной газете «Чагринские зор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 Разместить настоящее постановление на официальном сайте Администрации муниципального района Хворостянский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hvorostya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править надлежащим образом заверенную копию настоящего нормативного правового акта и копии утвержденных схем размещения нестационарных торговых объектов и их электронные копии в Министерство экономического развития, инвестиций и торговли Самарской области в течение 5 рабочих дней после принятия настоящего нормативного правового акта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района Хворостянский Самарской области  по экономике Зайцева А.Ф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муниципального района Хворостянски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амарской области                                                                            В.А. Мах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Исп.: Голуб Ю.В. 8(84677)9-14-08</w:t>
      </w:r>
    </w:p>
    <w:sectPr>
      <w:type w:val="nextPage"/>
      <w:pgSz w:w="11906" w:h="16838"/>
      <w:pgMar w:left="993" w:right="99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pnhcontainer">
    <w:name w:val="skype_pnh_container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vor_admin@samtel.ru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36:00Z</dcterms:created>
  <dc:creator>ekonomika3</dc:creator>
  <dc:description/>
  <cp:keywords/>
  <dc:language>en-US</dc:language>
  <cp:lastModifiedBy>admin</cp:lastModifiedBy>
  <cp:lastPrinted>2017-05-24T10:56:00Z</cp:lastPrinted>
  <dcterms:modified xsi:type="dcterms:W3CDTF">2017-06-06T10:30:00Z</dcterms:modified>
  <cp:revision>23</cp:revision>
  <dc:subject/>
  <dc:title>Приложение</dc:title>
</cp:coreProperties>
</file>